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Alan Lomax Collectio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loc.gov/folklife/lomax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8"/>
        <w:gridCol w:w="1226"/>
        <w:gridCol w:w="5676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make the Alan Lomax folk music collection available to the public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brary of Congress - American Folklife Cente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bias. It's a Library of Congress archiv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t>33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/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23:00Z</dcterms:created>
  <dc:creator>jeyostX</dc:creator>
  <dc:description/>
  <cp:keywords/>
  <dc:language>en-US</dc:language>
  <cp:lastModifiedBy>Larissa Brown</cp:lastModifiedBy>
  <dcterms:modified xsi:type="dcterms:W3CDTF">2010-07-29T17:29:00Z</dcterms:modified>
  <cp:revision>3</cp:revision>
  <dc:subject/>
  <dc:title>Intel® Teach Program Essentials Course</dc:title>
</cp:coreProperties>
</file>